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22 »  жовтня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№ 627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 xml:space="preserve">Розглянувши заяву Хороших О.Г. від 09.09.2019 № Х-2368, враховуючи рішення комісії з питань техногенно-екологічної безпеки та надзвичайних ситуацій від 13.09.2019 протокол № 8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500,00 грн. ( одна тисяча п’ятсот грн. 00 коп.) для надання грошової  допомоги Хороших Олімпіаді Григорівні, постраждалій </w:t>
      </w:r>
      <w:r>
        <w:rPr>
          <w:szCs w:val="24"/>
        </w:rPr>
        <w:t>від наслідків стихійного лиха (буревій), яке сталася в м. Буча 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Міський голова                                                                  </w:t>
        <w:tab/>
        <w:t xml:space="preserve"> А.П. Федорук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ab/>
        <w:tab/>
        <w:tab/>
        <w:tab/>
        <w:tab/>
        <w:t xml:space="preserve"> Т.О. Шаправський</w:t>
      </w:r>
    </w:p>
    <w:p>
      <w:pPr>
        <w:pStyle w:val="Normal"/>
        <w:tabs>
          <w:tab w:val="clear" w:pos="709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52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                                       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 Начальник фінансового управління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 xml:space="preserve">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851" w:leader="none"/>
          <w:tab w:val="left" w:pos="6521" w:leader="none"/>
          <w:tab w:val="left" w:pos="7088" w:leader="none"/>
          <w:tab w:val="left" w:pos="7371" w:leader="none"/>
        </w:tabs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надзвичайних ситуацій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6372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Додаток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до рішення № 62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иконавчого коміте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Бучанської міської ради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ід «22»  жовтня 2019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Хороших Олімпіаді Григорівні, постраждалій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1"/>
        <w:gridCol w:w="2126"/>
        <w:gridCol w:w="1564"/>
        <w:gridCol w:w="1391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роших Олімпіада Григ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5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,5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207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17:00Z</dcterms:created>
  <dc:creator>BMR</dc:creator>
  <dc:description/>
  <cp:keywords/>
  <dc:language>en-US</dc:language>
  <cp:lastModifiedBy>VNS2</cp:lastModifiedBy>
  <cp:lastPrinted>2019-10-16T09:55:00Z</cp:lastPrinted>
  <dcterms:modified xsi:type="dcterms:W3CDTF">2019-10-24T12:26:00Z</dcterms:modified>
  <cp:revision>22</cp:revision>
  <dc:subject/>
  <dc:title> </dc:title>
</cp:coreProperties>
</file>